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@�@�@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�@�@�@�@�_�C�X�����͂�̃n���}�Q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Q�|��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C�R����U��ĉE�̃T�C�R�������̃T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</w:t>
      </w:r>
      <w:r>
        <w:rPr/>
        <w:t>炪�傫�������</w:t>
      </w:r>
      <w:r>
        <w:rPr/>
        <w:t>ɂȂ</w:t>
      </w:r>
      <w:r>
        <w:rPr/>
        <w:t>邩��</w:t>
      </w:r>
      <w:r>
        <w:rPr/>
        <w:t>q����Q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͂</w:t>
      </w:r>
      <w:r>
        <w:rPr/>
        <w:t>瑸�</w:t>
      </w:r>
      <w:r>
        <w:rPr/>
        <w:t>t�̒�q�ƂȂ�Ď����̏C�s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ɔF�</w:t>
      </w:r>
      <w:r>
        <w:rPr>
          <w:rtl w:val="true"/>
        </w:rPr>
        <w:t>߂</w:t>
      </w:r>
      <w:r>
        <w:rPr/>
        <w:t>Ă�</w:t>
      </w:r>
      <w:r>
        <w:rPr/>
        <w:t>炤�</w:t>
      </w:r>
      <w:r>
        <w:rPr/>
        <w:t>`�����X�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␳��Ƒ��t�Ɋ��ŖႦ�</w:t>
      </w:r>
      <w:r>
        <w:rPr/>
        <w:t>邼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s����ƁD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S.COM �Q�|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S.CG  ���t�̃O���t�B�b�N�f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S.DOC ���s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r�|�c�n�r�o�|�W�����T�D�O�O�ȍ~�̂n�r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COMSPEC�̃p�X��COMMAND.COM�����</w:t>
      </w:r>
      <w:r>
        <w:rPr/>
        <w:t>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���������Œ�128���</w:t>
      </w:r>
      <w:r>
        <w:rPr>
          <w:rtl w:val="true"/>
        </w:rPr>
        <w:t>޲</w:t>
      </w:r>
      <w:r>
        <w:rPr/>
        <w:t>ė]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��(DUMY .Q1 .Q2 .Q3 .Q4 .Q5)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m�F�����̂͂o�b�X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Y��COMMAND.COM�ł͓����</w:t>
      </w:r>
      <w:r>
        <w:rPr>
          <w:rtl w:val="true"/>
        </w:rPr>
        <w:t>܂</w:t>
      </w:r>
      <w:r>
        <w:rPr/>
        <w:t>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|���̓r���ɋ����I�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s�n�o�L�|������b�s�q�k�{�b�ŏI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̎��Ɋ��ϐ��������ɂ��̃Q�|���̕ϐ����c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ɂ�QDS -E�Ɠ�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��Ă�S�␳��ł��Ȃ��l�̂��</w:t>
      </w:r>
      <w:r>
        <w:rPr>
          <w:rtl w:val="true"/>
        </w:rPr>
        <w:t>߂</w:t>
      </w:r>
      <w:r>
        <w:rPr/>
        <w:t>ɗ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S.COM��N������Ƃ��ɂ���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S -??? ���Ă���???�Ƃ͉��ł��</w:t>
      </w:r>
      <w:r>
        <w:rPr/>
        <w:t>傤���</w:t>
      </w:r>
      <w:r>
        <w:rPr/>
        <w:t>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Q�|���̓r����ʍ����ɐ���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ߍ</w:t>
      </w:r>
      <w:r>
        <w:rPr/>
        <w:t>��̐����</w:t>
      </w:r>
      <w:r>
        <w:rPr/>
        <w:t>Ō��</w:t>
      </w:r>
      <w:r>
        <w:rPr>
          <w:rtl w:val="true"/>
        </w:rPr>
        <w:t>߂</w:t>
      </w:r>
      <w:r>
        <w:rPr/>
        <w:t>Ă���E�̐���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������o�Ȃ���΂</w:t>
      </w:r>
      <w:r>
        <w:rPr/>
        <w:t>킴�</w:t>
      </w:r>
      <w:r>
        <w:rPr/>
        <w:t>Ƒ��̔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ɓ{���Ă</w:t>
      </w:r>
      <w:r>
        <w:rPr/>
        <w:t>݂�</w:t>
      </w:r>
      <w:r>
        <w:rPr/>
        <w:t>Ɛ������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g��Ă�o���Ȃ��l�͊</w:t>
      </w:r>
      <w:r>
        <w:rPr/>
        <w:t>撣��</w:t>
      </w:r>
      <w:r>
        <w:rPr/>
        <w:t>ĕ��ʂɂ��Ă�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ケ�̃</w:t>
      </w:r>
      <w:r>
        <w:rPr/>
        <w:t>Q�|���̉�ʕ\���̓e�L�X�g�u�q�`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��Ȃ��̂Ńo�b�N�O���t�B�b�N�Ȃǂ͏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p���b�g�f�|�^������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e�L�X�g��ʕ\���ύX�L�|�i�b�s�q�k�{�t�@���N�V�����j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���Ɖ�ʂ����m�ɕ\������Ȃ��Ȃ�</w:t>
      </w:r>
      <w:r>
        <w:rPr>
          <w:rtl w:val="true"/>
        </w:rPr>
        <w:t>܂</w:t>
      </w:r>
      <w:r>
        <w:rPr/>
        <w:t>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҂̌</w:t>
      </w:r>
      <w:r>
        <w:rPr/>
        <w:t>䌾�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Q�|���̃R�s�|�͎��R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Q�|����g��ĂȂ�</w:t>
      </w:r>
      <w:r>
        <w:rPr/>
        <w:t>炩�̑��</w:t>
      </w:r>
      <w:r>
        <w:rPr/>
        <w:t>Q�E�Љ�I�Ό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Ȏ��������Ă��҂͈�</w:t>
      </w:r>
      <w:r>
        <w:rPr/>
        <w:t>ؐ</w:t>
      </w:r>
      <w:r>
        <w:rPr/>
        <w:t>ӔC����Ȃ����Ƃ͂��</w:t>
      </w:r>
      <w:r>
        <w:rPr/>
        <w:t>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͂��ĂȂ��������ƌ��</w:t>
      </w:r>
      <w:r>
        <w:rPr/>
        <w:t>킹�</w:t>
      </w:r>
      <w:r>
        <w:rPr/>
        <w:t>Ă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X�X�T  �U���P�P�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œǂ�ł���l�͂��</w:t>
      </w:r>
      <w:r>
        <w:rPr/>
        <w:t>邩�</w:t>
      </w:r>
      <w:r>
        <w:rPr/>
        <w:t>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��</w:t>
      </w:r>
      <w:r>
        <w:rPr/>
        <w:t>낤�</w:t>
      </w:r>
      <w:r>
        <w:rPr/>
        <w:t>Ȃ��E�E�E�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