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O N O S A M A   V S   S A T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 xml:space="preserve"> Copyright (c) 1995 by Black-Tonos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my fr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! and Kon-nichiwa! Japane-se My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me is Black-Tonosama! I can't speak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charenge Japanese and Ro-ma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o Game wa fiction desu jissai no Jinbutu-Dantai towa Kankei-nai d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PC-9801(nec) senyou desu(only-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joude "stvt" to nyu-ryoku site kudas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osama is my friend "Tonosama" mak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by Tono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CL is Tonosama's friend ga tukurimas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-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hi kono-game wo tanosinde kuda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-luck ! my friend ! bye-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