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̖|��h�L�������g�t�@�C�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h�o�ň��k���Ă�����t�@�C����k�g�`�ň��k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</w:t>
      </w:r>
      <w:r>
        <w:rPr>
          <w:rtl w:val="true"/>
        </w:rPr>
        <w:t>ނ�܁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O�A�b�v����</w:t>
      </w:r>
      <w:r>
        <w:rPr/>
        <w:t>ꍇ�́</w:t>
      </w:r>
      <w:r>
        <w:rPr/>
        <w:t>ASTVT.BAT �̂P�s�� PG _ ��</w:t>
      </w:r>
      <w:r>
        <w:rPr/>
        <w:t>폜��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g�`�D�d�w�d�b��d�l�i�����U�j�ň��k����Ă������</w:t>
      </w:r>
      <w:r>
        <w:rPr>
          <w:rtl w:val="true"/>
        </w:rPr>
        <w:t>߁</w:t>
      </w:r>
      <w:r>
        <w:rPr/>
        <w:t>A��J�d�l�i�����T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������B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FTY-Serve FMCN Sub-Sysop  �</w:t>
      </w:r>
      <w:r>
        <w:rPr/>
        <w:t>؂</w:t>
      </w:r>
      <w:r>
        <w:rPr/>
        <w:t>Ɂ� (MXE003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