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F�r�n�m�h�b�}�E���e���a�n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@�@�@�FY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ҁ@�@�@�@�F��΂ɁA�J���҂��A�����o�Ȃ��ƌ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@�@�F�o�b�|�X�W�O�P�@�W���C�X�e�B�N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|�[�g�</w:t>
      </w:r>
      <w:r>
        <w:rPr/>
        <w:t>ꏊ�</w:t>
      </w:r>
      <w:r>
        <w:rPr/>
        <w:t>F�Z���^�[�l�b�g(03-5681-7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āF�A�[�J�C�u�̓�e���҂��Ȃ����i�u�b�D��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</w:t>
      </w:r>
      <w:r>
        <w:rPr>
          <w:rtl w:val="true"/>
        </w:rPr>
        <w:t>܂ށ</w:t>
      </w:r>
      <w:r>
        <w:rPr/>
        <w:t>B�j�������A�e�N�m�X�W���p���̎Ј�ɂ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Z���^�[�l�b�g�ւ̖₢���</w:t>
      </w:r>
      <w:r>
        <w:rPr/>
        <w:t>킹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@�@�F�̉����V���v���ȃA�N�V������N���A���A�}�E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a�n�n�j��j�􂳂��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̃Z���X������i�ł��B(^^)�@�yYA.LZH�z�Ń_�E�����[�h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₷���</w:t>
      </w:r>
      <w:r>
        <w:rPr/>
        <w:t>E�B���X����`�F�b�N�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r�n�m�h�b�}�E���e���a�n�n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�͂́A��ς��Ȃ���Γ]�</w:t>
      </w:r>
      <w:r>
        <w:rPr>
          <w:rtl w:val="true"/>
        </w:rPr>
        <w:t>ړ</w:t>
      </w:r>
      <w:r>
        <w:rPr/>
        <w:t>����</w:t>
      </w:r>
      <w:r>
        <w:rPr/>
        <w:t>R�ɂ��Ă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ɑ���ӂ̑��̍��a�a�r�ւ̓]�</w:t>
      </w:r>
      <w:r>
        <w:rPr>
          <w:rtl w:val="true"/>
        </w:rPr>
        <w:t>ڂ</w:t>
      </w:r>
      <w:r>
        <w:rPr/>
        <w:t>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}�X�R�~�ւ̌f�</w:t>
      </w:r>
      <w:r>
        <w:rPr>
          <w:rtl w:val="true"/>
        </w:rPr>
        <w:t>ڂ</w:t>
      </w:r>
      <w:r>
        <w:rPr/>
        <w:t>��</w:t>
      </w:r>
      <w:r>
        <w:rPr/>
        <w:t>R�ɂ��Ă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���A�֌W�҂̏����y�ш�</w:t>
      </w:r>
      <w:r>
        <w:rPr/>
        <w:t>؂̗</w:t>
      </w:r>
      <w:r>
        <w:rPr/>
        <w:t>��</w:t>
      </w:r>
      <w:r>
        <w:rPr/>
        <w:t>p��֎~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b�D���������v�ł̔z�z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/>
        <w:t>㗝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ȂǂƂ����R�����g�́A��������Ȃ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́E�</w:t>
      </w:r>
      <w:r>
        <w:rPr/>
        <w:t>㗝�</w:t>
      </w:r>
      <w:r>
        <w:rPr/>
        <w:t>l�̂������ɂ́A�]��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҂͖����o��</w:t>
      </w:r>
      <w:r>
        <w:rPr/>
        <w:t>悤�</w:t>
      </w:r>
      <w:r>
        <w:rPr/>
        <w:t>Ȃ��Ƃ͂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X�R�~�ɔ��</w:t>
      </w:r>
      <w:r>
        <w:rPr/>
        <w:t>荞�񂾂�͂�������</w:t>
      </w:r>
      <w:r>
        <w:rPr/>
        <w:t>n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n�v�@�s�n�@�o�k�`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́A�u�s���m���r�`�l�`�v�ƂȂ�Ĉ��̑g�D�i��j��ɃR���j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^^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ɍs���A���i�����ē�R���A�j�̐ӔC�҂ł���u�}�E���e���a�n�n�j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|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y�[�X�L�[�i�`�{�^���j��A�ł��</w:t>
      </w:r>
      <w:r>
        <w:rPr/>
        <w:t>邱�</w:t>
      </w:r>
      <w:r>
        <w:rPr/>
        <w:t>Ƃɂ��ă|���v�����C���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܂</w:t>
      </w:r>
      <w:r>
        <w:rPr/>
        <w:t>��</w:t>
      </w:r>
      <w:r>
        <w:rPr/>
        <w:t>B������Ԉȓ�Ɂu�}�E���e���a�n�n�j�v��j�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̓�e���҂��Ȃ����i�u�b�D���������v��</w:t>
      </w:r>
      <w:r>
        <w:rPr>
          <w:rtl w:val="true"/>
        </w:rPr>
        <w:t>܂ށ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e�N�m�X�W���p���̎Ј�ɂ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^�[�l�b�g�ւ̖₢���</w:t>
      </w:r>
      <w:r>
        <w:rPr/>
        <w:t>킹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